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４年１１月１８日（金）開催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令和４年度「第３２回山形市立病院済生館医療福祉研修会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５回山形市医師会在宅医療・介護連携室ポピー合同研修会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参加者氏名連絡票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5"/>
        <w:rPr>
          <w:sz w:val="23"/>
          <w:szCs w:val="23"/>
        </w:rPr>
      </w:pPr>
      <w:r>
        <w:rPr>
          <w:sz w:val="23"/>
          <w:szCs w:val="23"/>
        </w:rPr>
        <w:t>　　　　　　　　　　　　　　</w:t>
      </w:r>
      <w:r>
        <w:rPr>
          <w:sz w:val="23"/>
          <w:szCs w:val="23"/>
          <w:u w:val="dotted"/>
        </w:rPr>
        <w:t>事業所名：　　　　　　　　　　　　　　　　　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351"/>
      </w:tblGrid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職・職名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者氏名</w:t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＊１１月１０日（木）までにご提出くださいますようお願いします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</w:tblGrid>
      <w:tr>
        <w:trPr>
          <w:trHeight w:val="2391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担当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〒</w:t>
            </w:r>
            <w:r>
              <w:rPr>
                <w:sz w:val="24"/>
              </w:rPr>
              <w:t>990-8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　山形市七日町一丁目３番２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　山形市立病院済生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地域医療連携室　佐藤一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TEL 023-634-7116</w:t>
            </w:r>
            <w:r>
              <w:rPr>
                <w:sz w:val="24"/>
              </w:rPr>
              <w:t>（直通）　</w:t>
            </w:r>
            <w:r>
              <w:rPr>
                <w:sz w:val="24"/>
              </w:rPr>
              <w:t>FAX 023-626-65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Email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byousin@saiseikan.j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start="1"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30:00Z</dcterms:created>
  <dc:creator>山形市立病院済生館</dc:creator>
  <dc:description/>
  <cp:keywords/>
  <dc:language>en-US</dc:language>
  <cp:lastModifiedBy>N07017</cp:lastModifiedBy>
  <cp:lastPrinted>2022-10-21T18:31:00Z</cp:lastPrinted>
  <dcterms:modified xsi:type="dcterms:W3CDTF">2022-11-01T03:08:00Z</dcterms:modified>
  <cp:revision>5</cp:revision>
  <dc:subject/>
  <dc:title>拝啓</dc:title>
</cp:coreProperties>
</file>